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61676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38259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