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88495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924731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