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4469351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696145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7332003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7262087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