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60824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49280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03353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31054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