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51715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99309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93527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99869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