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88949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79439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