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349363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962472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48187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98643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