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7222932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7476534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