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7585875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7325520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9770607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6181227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