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1134127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63973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9269427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5513457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1048420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2277261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6176026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1577473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3528228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556779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930248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1536618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5207421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3727491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4846428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2733373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1044221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4780288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1237239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0596250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9034592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2587144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7236310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9814178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9784782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9913650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0767870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3318296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0764155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2871708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1160197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218819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7330257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2147301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3595459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2697570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0985081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3427007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0355862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