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55923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51808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835437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