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9619155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2127982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0713764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7643291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