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44344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6720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0656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76745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