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423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008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557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457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