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300352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323961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963562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865298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