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18947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69407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3303851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6049252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