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8375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30449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99948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27233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86313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34548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74105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02091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68879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961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42086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23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9956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90565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79387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27341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27216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05161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1000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43005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459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71552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2564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85048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46907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2018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92754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6496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63145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6947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7813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61007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29090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71837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9986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19213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53099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50144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9383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