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810591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364944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57982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