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10385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3579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3067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616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