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21994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77965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53762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91012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