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07333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5571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70975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1033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