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2842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0425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8027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025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