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64059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77116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65834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