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3940111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5445909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4073847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9344901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