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04518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2487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346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6382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